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adding sequential read/write to Original SpeedScript and to</w:t>
        <w:t>SpeedScript 1.1.  Original SpeedScript should have been already modified with</w:t>
        <w:t>the SpeedScript customizer, published in COMPUTE!S GAZETTE.  While this may not</w:t>
        <w:t>be necessary, I have not been able to try it with an unmodified version.</w:t>
        <w:t>To perform the modification, first load your present version of SpeedScript.</w:t>
        <w:t>Then, in direct mode (no line number), type the following:</w:t>
        <w:t>POKE44,36:POKE9216,0:POKE9217,0:NEW</w:t>
        <w:t>and press the RETURN button.</w:t>
        <w:t>If you try to run the loader without first loading SpeedScript and entering the</w:t>
        <w:t>above line, the loader will print the line for you on the screen, and tell you</w:t>
        <w:t>to load SpeedScript, then place your cursor on the line that was printed, and</w:t>
        <w:t>press RETURN.  After doing so, you may then re-load and run your loader program</w:t>
        <w:t>which will now work correctly.  Once running, you will be asked which version</w:t>
        <w:t>of SpeedScript you have.  It is VERY important to answer this question</w:t>
        <w:t>correctly, as several memory locations are different between the 2 versions and</w:t>
        <w:t>the loader has to know this.  The loader is set to work with the magazine</w:t>
        <w:t>version. If you have the book version, the program has to modify itself, and</w:t>
        <w:t>you will see this happen on screen.  The screen will clear, It will print:</w:t>
        <w:t>350</w:t>
        <w:t>920</w:t>
        <w:t>910 DATA XXXX,XXXX,9999</w:t>
        <w:t>(note that the x's mean numbers will be there in their place.  I just can't</w:t>
        <w:t>remember what they are for sure).</w:t>
        <w:t>That will be a brief happening, and then you will have an opportunity to</w:t>
        <w:t>pre-set your border, screen, and letter colors, since you will be able to have</w:t>
        <w:t>split border/screen color.</w:t>
        <w:t>After completing this, the additional code will be added to SpeedScript itself.</w:t>
        <w:t xml:space="preserve"> Since line-feeds are not  convertable to SpeedScript code, you are given the</w:t>
        <w:t>option of how you would like them converted.  The two options are: convert to</w:t>
        <w:t>spaces, or: convert to returns.  I personally convert them to spaces so that</w:t>
        <w:t>the original line spacing is preserved.  Then you will be asked for a new</w:t>
        <w:t>program name, and what device you want it saved to.  You will not be able to</w:t>
        <w:t>save it under the same program name if you put it on the same disk.</w:t>
        <w:t>When this process is completed, load SpeedScript and read the SS file maked</w:t>
        <w:t>INSTRUCTIONS to learn about the new functions added to SpeedScript.</w:t>
        <w:t>Instructions for modified SpeedScript</w:t>
        <w:t>modified by: Steve Hammer</w:t>
        <w:t xml:space="preserve">     SpeedScript and modified SpeedScript are essentially the same, with one</w:t>
        <w:t>exception!  The modified version, in addition to SpeedScripts many fine</w:t>
        <w:t>features, has the ability to load and save sequential files, in either ASCII or</w:t>
        <w:t>PET ASCII formats.  There was also a subroutine added to place a border around</w:t>
        <w:t>the text, and give seperate control to both the border and background colors.</w:t>
        <w:t>Sequential filing.</w:t>
        <w:t xml:space="preserve">     The use of sequential filing is as simple as using SpeedScript's load</w:t>
        <w:t>andsave functions.  To get into sequential filing mode, type a CONTROL F (hold</w:t>
        <w:t>the CONTROL button down while pressing the letter F).  The first time through,</w:t>
        <w:t>a short by-line will appear, and will then be disabled for the rest of the</w:t>
        <w:t>duration SpeedScript is in use.  After the banner, you will be asked if you</w:t>
        <w:t>wish to load or save a sequential file.  Respond here with either an 'L' or an</w:t>
        <w:t>'S'.  If you got here by mistake, press return to abort.  There are only two</w:t>
        <w:t>places in the Load and Save functions that a return will not abort the process,</w:t>
        <w:t>and there are at least two opportunities after that time to abort, so you will</w:t>
        <w:t xml:space="preserve">not be locked in once you have come here.  Next prompt is for a file type. </w:t>
        <w:t>Either 'A' for ASCII or 'P' for PET ASCII.  This is one of those times where</w:t>
        <w:t>abort is not possible.  'A' or 'P' are the only valid responses, with all</w:t>
        <w:t>others being ignored.  We will deal with loading first.  The next query you</w:t>
        <w:t>will receive will be 'Load:'. Enter the file name, or return to abort.  Then,</w:t>
        <w:t>as with SpeedScript, respond to the Tape or Disk prompt.  Anything other than a</w:t>
        <w:t>correct response will abort here.  If the file is found, it will be loaded and</w:t>
        <w:t>converted.  Disk errors on load are noted in the command line, and control is</w:t>
        <w:t>returned to SpeedScript.  Note that the Sequential filing code will</w:t>
        <w:t>automatically add the ',s,r' or ',s,w' whichever is appropriate when using the</w:t>
        <w:t>disk drive.</w:t>
        <w:t xml:space="preserve">     If saving a file, in addition to the above prompts, you will be asked:</w:t>
        <w:t>Line Length (RETURN=as-is)?</w:t>
        <w:t>This is the editing command.  If you want to leave the text as it appears on</w:t>
        <w:t>the screen, respond with a return.  This tells the code that no editing is</w:t>
        <w:t>required.  Where this ability comes in handy, is when you are using the text</w:t>
        <w:t>file to be uploded to a bulletin board or other system that has a maximum</w:t>
        <w:t>acceptable line length.  If you desire line editing you may respond with a</w:t>
        <w:t>number up to 255.  Any three-digit number greater than that will result in</w:t>
        <w:t>erronious line lengths, and numbers with four or more digits simply are not</w:t>
        <w:t>accepted.  In any case, line lengths will never be longer than the number you</w:t>
        <w:t>input.  The results of this will be seen when the screen re-appears, as all</w:t>
        <w:t>returns inserted in the text will remain.  If after saving a file the cursor</w:t>
        <w:t>does not appear after the screen returns, press the home key twice.  Saving a</w:t>
        <w:t>sequential file messes with some of the SpeedScript pointer, and hitting the</w:t>
        <w:t>home key twice will restore them.  If an error occurs on the disk during the</w:t>
        <w:t>writing process, do a CONTROL  (up arrow) and a return to read the error.</w:t>
        <w:t>Screen and Border Controls</w:t>
        <w:t xml:space="preserve">     If you find it desirable to have a border around the text, while using</w:t>
        <w:t>SpeedScript in normal mode (meaning not during the sequential filing process),</w:t>
        <w:t>type a CONTROL W.  The prompts and actions are self-explanitory from here.</w:t>
        <w:t>While in Screen-Border mode, SpeedScript's CONTROL B command changes the border</w:t>
        <w:t>color only.  And when returning to normal operation, the screen will become the</w:t>
        <w:t>color of the border.  A little experimentation here will give you some idea</w:t>
        <w:t xml:space="preserve">what you like best.  The screen color is stored at memory location 9251. </w:t>
        <w:t>Default is Black.  If you would like a different screen background color for</w:t>
        <w:t>default, poke that location will the color number of your choosing.  The</w:t>
        <w:t>default Border color is stored at memory location 2408.  Default here is Black</w:t>
        <w:t>too.  Your favorite color may be poked here also.  After making these pokes,</w:t>
        <w:t>you will have to re-save your copy of SpeedScript.  If you are brave, use the</w:t>
        <w:t>save "@0:programme name".  Otherwise re-name and save it.</w:t>
        <w:t>Other Comments.</w:t>
        <w:t xml:space="preserve">     Loading a sequential file operates the same as SpeedScripts load in that</w:t>
        <w:t>it will permit appending of files.  If you have two or more files to be added</w:t>
        <w:t>together, places the cursor at the point the new file should be added, and</w:t>
        <w:t>enter the sequential load function with a control F, just as if you were</w:t>
        <w:t>loading a regular SpeedScript file.  And load the file.  It will erase any text</w:t>
        <w:t>after the cursor, and if the amount added is shorter than the original, the</w:t>
        <w:t>remainder will appear after the added file, but will not be accessable.</w:t>
        <w:t xml:space="preserve">     Any comments or questions?  Write, call or Email me.</w:t>
        <w:t>Steve Hammer</w:t>
        <w:t>115 1/2 W. 6th St.</w:t>
        <w:t>Muscatine, Ia.  52761</w:t>
        <w:t>(319) 263-2162</w:t>
        <w:t>Compuserve ID:74776,15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